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803" w:right="-20" w:hanging="0"/>
        <w:rPr>
          <w:rFonts w:ascii="Times New Roman CYR" w:hAnsi="Times New Roman CYR" w:cs="Times New Roman CYR"/>
          <w:b/>
          <w:b/>
          <w:bCs/>
          <w:spacing w:val="-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136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ДГТУ)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0"/>
          <w:lang w:val="en-US" w:eastAsia="en-US"/>
        </w:rPr>
        <w:t>Кафедра «Организации строительства»</w:t>
      </w:r>
    </w:p>
    <w:p>
      <w:pPr>
        <w:pStyle w:val="Normal"/>
        <w:jc w:val="center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8"/>
          <w:szCs w:val="28"/>
          <w:lang w:val="en-US" w:eastAsia="en-US"/>
        </w:rPr>
        <w:t>Методические указания по выполнению курсовой работы по дисциплине «</w:t>
      </w:r>
      <w:r>
        <w:rPr>
          <w:b/>
          <w:bCs/>
          <w:color w:val="000000"/>
          <w:sz w:val="28"/>
          <w:szCs w:val="28"/>
          <w:lang w:val="en-US" w:eastAsia="en-US"/>
        </w:rPr>
        <w:t>Организация, планирование и управления в строительстве</w:t>
      </w:r>
      <w:r>
        <w:rPr>
          <w:bCs/>
          <w:color w:val="000000"/>
          <w:sz w:val="28"/>
          <w:szCs w:val="28"/>
          <w:lang w:val="en-US" w:eastAsia="en-US"/>
        </w:rPr>
        <w:t>»</w:t>
      </w:r>
    </w:p>
    <w:p>
      <w:pPr>
        <w:pStyle w:val="Normal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76"/>
        <w:ind w:left="567" w:right="79" w:hanging="584"/>
        <w:jc w:val="center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К 69.08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тель: </w:t>
        <w:tab/>
        <w:t>Л.Б. Зеленцов, К.М. Крюков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3"/>
        <w:rPr/>
      </w:pPr>
      <w:r>
        <w:rPr>
          <w:bCs/>
          <w:color w:val="000000"/>
          <w:sz w:val="28"/>
          <w:szCs w:val="28"/>
          <w:lang w:val="en-US" w:eastAsia="en-US"/>
        </w:rPr>
        <w:t>Методические указания по выполнению курсовой работы по дисциплине «</w:t>
      </w:r>
      <w:r>
        <w:rPr>
          <w:b/>
          <w:bCs/>
          <w:color w:val="000000"/>
          <w:sz w:val="28"/>
          <w:szCs w:val="28"/>
          <w:lang w:val="en-US" w:eastAsia="en-US"/>
        </w:rPr>
        <w:t>Организация, планирование и управления в строительстве</w:t>
      </w:r>
      <w:r>
        <w:rPr>
          <w:bCs/>
          <w:color w:val="000000"/>
          <w:sz w:val="28"/>
          <w:szCs w:val="28"/>
          <w:lang w:val="en-US" w:eastAsia="en-US"/>
        </w:rPr>
        <w:t>»</w:t>
      </w:r>
      <w:r>
        <w:rPr>
          <w:color w:val="000000"/>
          <w:sz w:val="28"/>
          <w:szCs w:val="28"/>
        </w:rPr>
        <w:t xml:space="preserve">. – Ростов-на-Дону: Донской гос. техн. ун-т, 2022. – 32 с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определяют состав и последовательность выполнения выпускной квалификационной работы и курсового проекта, приводится необходимое содержание и последовательность выпол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едназначены для студентов очной и заочной форм обучения, по </w:t>
      </w:r>
      <w:r>
        <w:rPr>
          <w:rFonts w:eastAsia="Calibri"/>
          <w:color w:val="000000"/>
          <w:sz w:val="28"/>
          <w:szCs w:val="28"/>
          <w:lang w:eastAsia="en-US"/>
        </w:rPr>
        <w:t>направлению 08.03.01 «Строительство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УДК 69.08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едактор д-р техн. наук, профессор В.В. Костюченко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Ответственный за выпуск зав. кафедрой «Организация строительства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р техн. наук, профессор Л.Б. Зеленцов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ать ___.___.20___ г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Формат 60×84/16. Объем 2,0 усл. п. л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Тираж 50 экз. Заказ №. ______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4000, г. Ростов-на-Дону, пл. Гагарина, 1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й университет, 2022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стоящие методические указания определяют содержание и последовательность выполнения раздела выпускной квалификационной работы, а также </w:t>
      </w:r>
      <w:r>
        <w:rPr>
          <w:bCs/>
          <w:sz w:val="28"/>
          <w:szCs w:val="28"/>
        </w:rPr>
        <w:t>выполнения курсовой работы по дисциплине «Организация, планирование и управления в строительстве</w:t>
      </w:r>
      <w:r>
        <w:rPr>
          <w:sz w:val="28"/>
          <w:szCs w:val="28"/>
        </w:rPr>
        <w:t xml:space="preserve">» для студентов очной и заочной форм, обучающихся по направлению </w:t>
      </w:r>
      <w:r>
        <w:rPr>
          <w:rFonts w:eastAsia="Calibri"/>
          <w:color w:val="000000"/>
          <w:sz w:val="28"/>
          <w:szCs w:val="28"/>
          <w:lang w:eastAsia="en-US"/>
        </w:rPr>
        <w:t>08.03.01 «Строительство», профиль подготовки «Промышленное и гражданское строительство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е положения по организации строительства объекта в выпускной квалификационной работе и курсовом проекте представлены разработкой проекта производства работ строительства здания или сооружения. Принятые решения при разработке проекта обосновываются в пояснительной запис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последовательность выполнения курсовой работ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урсовая работа (раздел выпускной квалификационной работы) состоит из графической и расчетной частей и выполняется индивидуально каждым студентом на основе выданного задания на проектир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дания на курсовое проектирование студент может выбрать объект, подлежащий разработке в выпускной квалификационной работе. Если тема выпускной квалификационной работы еще не определена, то задание выдается консультантом в соответствии с методическими указаниями «Исходные данные и выбор варианта для выполнения курсовой работы по дисциплине «</w:t>
      </w:r>
      <w:r>
        <w:rPr>
          <w:bCs/>
          <w:sz w:val="28"/>
          <w:szCs w:val="28"/>
        </w:rPr>
        <w:t>Организация, планирование и управления в строительстве</w:t>
      </w:r>
      <w:r>
        <w:rPr>
          <w:sz w:val="28"/>
          <w:szCs w:val="28"/>
        </w:rPr>
        <w:t xml:space="preserve">»: </w:t>
      </w:r>
      <w:r>
        <w:rPr>
          <w:sz w:val="28"/>
          <w:szCs w:val="28"/>
        </w:rPr>
        <w:t>метод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указания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</w:t>
      </w:r>
      <w:r>
        <w:rPr>
          <w:sz w:val="28"/>
          <w:szCs w:val="28"/>
        </w:rPr>
        <w:t>-</w:t>
      </w:r>
      <w:r>
        <w:rPr>
          <w:sz w:val="28"/>
          <w:szCs w:val="28"/>
        </w:rPr>
        <w:t>на</w:t>
      </w:r>
      <w:r>
        <w:rPr>
          <w:sz w:val="28"/>
          <w:szCs w:val="28"/>
        </w:rPr>
        <w:t>-</w:t>
      </w:r>
      <w:r>
        <w:rPr>
          <w:sz w:val="28"/>
          <w:szCs w:val="28"/>
        </w:rPr>
        <w:t>Дону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До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техн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ун</w:t>
      </w:r>
      <w:r>
        <w:rPr>
          <w:sz w:val="28"/>
          <w:szCs w:val="28"/>
        </w:rPr>
        <w:t>-</w:t>
      </w:r>
      <w:r>
        <w:rPr>
          <w:sz w:val="28"/>
          <w:szCs w:val="28"/>
        </w:rPr>
        <w:t>т</w:t>
      </w:r>
      <w:r>
        <w:rPr>
          <w:sz w:val="28"/>
          <w:szCs w:val="28"/>
        </w:rPr>
        <w:t>, 202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ая часть выполняется на одном листе чертежной бумаги формата А1. Графическая часть проекта на 1 листе включает календарный план производства работ по объекту, график движения рабочей силы, график поступления на объект строительных конструкций, деталей, полуфабрикатов, материалов и оборудования, график движения по объекту основных строительных машин и механизмов, график движения по объекту рабочих кадров, технико-экономические показатели. </w:t>
      </w:r>
      <w:r>
        <w:rPr>
          <w:b/>
          <w:sz w:val="28"/>
          <w:szCs w:val="28"/>
        </w:rPr>
        <w:t>В обязательном порядке</w:t>
      </w:r>
      <w:r>
        <w:rPr>
          <w:sz w:val="28"/>
          <w:szCs w:val="28"/>
        </w:rPr>
        <w:t xml:space="preserve"> должен быть разработан строительный генеральный план строительства объекта, приведены экспликация постоянных и временных зданий и сооружений, условные обозначения и технико-экономические показатели по стройгенплану. Пример оформления графической части приведен в прил. 1 и в прил.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яснительная записка выполняется на 20 – 25 листах формата А4, в соответствии с требованиями методических указаний по оформлению курсовых проектов (выпускных квалификационных работ) и содержит следующие разделы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ъекта и условий строительств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основного монтажного механизм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производства рабо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чет объемов и трудоемкости выполнения рабо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поставщиков строительных материалов, изделий и конструкци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строительно-монтажных рабо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строительства объект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персонала строительств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о временных зданиях и сооружения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вод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электроэнерги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жатом воздух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тепл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кладских площадя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генеральный план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хране труда и технике безопасност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проект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раздела курсового проекта (выпускной квалификационной работы) предлагается следующая последовательность его выполн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аются условия строительства, архитектурно-планировочные и конструктивные решения возводимого зд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номенклатура и объемы основных строительно-монтажных рабо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трудоемкости выполнения общестроительных работ по государственным элементным сметным нормам на строительные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трудоемкости выполнения остальных работ по укрупненным показателя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ыбранных строительно-монтажных работ производится анализ поставщиков строительных материалов и способы их доставки на строительную площад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ся фрагмент ресурсной сметы на эти работы для определения стоимости строительно-монтажных работ в текущем уровне цен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уется календарный план строительства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остроение графика движения рабочи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ируется календарный план строительства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асчетная численность рабочих основного производства, общая численность работников и потребность во временных зданиях и сооружен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ются потребности в воде, энергоресурсах, складских площад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ся строительный генеральный план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яется пояснительная записка к проект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бъекта и условий строитель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одится краткое описание условий строительства согласно выданного задания на курсовое проектирование. Указываются: назначение объекта; географический пункт строительства; климатическая характеристика района; уровень грунтовых вод; называется состав участников строительства и поставщиков строительных материалов и конструкций; способы доставки грузов на стройплощадку; источники обеспечения строительства водой, энергетическими и прочими ресурсами, рабочими кадрами и строительными машинами; срок начала строительства объекта и другие дополнительные условия, выполнение которых необходимо при разработке курсового про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характеристики объекта внимание уделяется архитектурно-планировочным и конструктивным особенностям объекта, а также местоположению объекта с описанием близко стоящих зданий и сооруж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 основным местным условиям, влияющим на строительство объекта, относятся: климатические условия местности, транспортные условия доставки грузов на строительство, условия водо- и энергоснабжения, возможности использования местных материалов, а также расположенных вблизи строительства объекта жилых и других зданий, полигонов, карьеров, заводов, железнодорожных станций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имат местности, в которой предлагается строительство объекта, может оказать существенное влияние на организацию строительного процесса. Наибольшее значение имеют данные о температуре воздуха. С ней связано распределение работ по времени года и конструкция некоторых временных сооружений, а также с ней связан выбор методов производства работ. Знание температурного режима местности необходимо для определения продолжительности зимнего периода работ; при этом намечают виды работ, которые следует выполнять зимой. Для принятия правильных решений нужны сведения о минимальных, максимальных и среднемесячных температурах воздуха, а также сроки первых и последних заморозков. Их используют в теплотехнических расчетах, связанных с проектированием подогрева материалов для изготовления бетона, отопления помещений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основного монтажного механизм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основного монтажного механизма следует учитыв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бъемно-планировочные и конструктивные характеристики строящегося объек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организации строительст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возведения каркаса здания, монтажа сборных конструкций и внутренних инженерных систе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характеристики грузоподъемных устрой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су подаваемых материалов, изделий и конструкц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зон ограничения работ на объек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крана в курсовом проекте производится по техническим параметрам: грузоподъемности, наибольшей высоте подъема крюка, наибольшему вылету крюка. Для передвижных стреловых кранов на гусеничном или пневмоколесном ходу кроме указанных параметров учитывают длину стрелы. Выбор крана начинают с уточнения массы сборных элементов, монтажной оснастки и грузозахватных устройств, габаритов и проектного положения конструкций в сооружении. На основании указанных данных определяется группа элементов, которые характеризуются максимальными монтажными и техническими параметрами. Для этих элементов подбираются наименьшие требуемые технические параметры монтажных кран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и последовательность расчета технических параметров монтажного крана приведены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роизводства рабо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азделе дается описание технологической и организационной последовательности выполнения основных видов строительных работ, предусмотренных календарным графиком производства работ на объекте. Дается краткое описание методов производства работ и расстановки бригад с определением основных строительных машин и механизмов, необходимых для выполнения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ный перечень видов работ, подлежащих описанию в этом разделе курсового проекта: земляные работы, устройство фундаментов зданий и сооружений, устройство надземной части здания, монтаж сборных конструкций, устройство кровли, устройство полов, отделочные работы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чет объемов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работ, подлежащий определению, зависит от вида и назначения объекта проектирования – жилые здания, административные, промышленные объекты, специальные сооружения и т.п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ъемы работ принимаются по проектным данным. При отсутствии таких данных при подсчете объемов работ необходимо руководствоваться правилами исчисления объемов работ, приведенных в соответствующих сборниках государственных элементных сметных норм (ГЭСН). В курсовом проекте объемы работ могут быть рассчитаны по укрупненным показателя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зультаты расчетов сводятся в ведомость объемов работ (табл. 1)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Ведомость объемов работ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7"/>
        <w:gridCol w:w="1120"/>
        <w:gridCol w:w="1128"/>
      </w:tblGrid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из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ированная разработка грунта в отва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ированная разработка грунта с погрузкой на автосамосвал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аботка грунта вручную (5 с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тная засып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фундаментных блоков под колонн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фундаментных бал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рудоемкости выполнения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выполнения работ определяется по формуле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х 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/8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трудоемкость выполнения строительно-монтажных работ, чел-дн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объем строительно-монтажных работ на принятую единицу измер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норма затрат труда на принятую единицу измерения, чел-ча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 – часы, которые учитывают перевод чел-час в чел-д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единицу измерения принимаются по соответствующим сборникам ГЭСН. При использовании машин и механизмов необходимо суммировать затраты труда рабочих-строителей и затраты труда машинистов. ГЭСН предназначены для определения потребности в ресурсах (затрат труда рабочих-строителей, машинистов, времени эксплуатации строительных машин и механизмов, материальных ресурсов) при выполнении строительных и специальных строительных рабо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пример, укладка фундаментов под колонны при глубине котлована до 4 м и массой до 3,5 т принимается норма ГЭСН 07-01-001-06 (табл. 2).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мер нормы по укладке фундаментов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меритель: 100 шт сборных конструкций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"/>
        <w:gridCol w:w="4771"/>
        <w:gridCol w:w="796"/>
        <w:gridCol w:w="795"/>
        <w:gridCol w:w="696"/>
        <w:gridCol w:w="794"/>
        <w:gridCol w:w="795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bookmarkStart w:id="0" w:name="i472636"/>
            <w:r>
              <w:rPr>
                <w:sz w:val="20"/>
                <w:szCs w:val="20"/>
              </w:rPr>
              <w:t>Шифр ресурса</w:t>
            </w:r>
            <w:bookmarkEnd w:id="0"/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лемента затра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ер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-01-001-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-01-001-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1-001-0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1-001-08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5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13,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5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7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разряд работ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57,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,4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Ы И МЕХАНИЗМ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21243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 на гусеничном ходу при работе на других видах строительства до 16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4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,1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44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 на гусеничном ходу при работе на других видах строительства 2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,5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огрузчики 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рессоры передвижные с двигателем внутреннего сгорания давлением до 686 кПа (7 ат), производительность 5 м3/мин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0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бовки пневматические при работе от передвижных компрессорных станци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бортовые, грузоподъемность до 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0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ягачи седельные, грузоподъемность 1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3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рицепы-тяжеловозы, грузоподъемность 40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-902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ции сборные железобетонные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904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ок для строительных работ природны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затраты труда на 100 шт конструкций составят 213,12+57,18=270,30 чел-ча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тем определяется трудоемкость работы по монтажу фундаментов под колонны по формуле с учетом уже рассчитанных объемов работ. Результаты определения трудоемкости выполнения работ сводятся в табл. 3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/>
      </w:pPr>
      <w:r>
        <w:rPr/>
        <w:t>Калькуляция трудовых затра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70"/>
        <w:gridCol w:w="1715"/>
        <w:gridCol w:w="2088"/>
        <w:gridCol w:w="659"/>
        <w:gridCol w:w="894"/>
        <w:gridCol w:w="1028"/>
        <w:gridCol w:w="1077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бригад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ед. из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есь объе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7-01-001-0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Укладка фундаментов под колонны при глубине котлована до 4 м, масса конструкций до 3,5 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шинист -1, монтажники - 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0 ш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70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0,7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ются трудоемкости всех общестроите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трудоемкости общестроительных работ рассчитывается их сумма. Остальные виды специальных строительных работ и работ по монтажу оборудования принимаются по укрупненным показателям от суммы трудоемкости общестроите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монтажа технологического оборудования составляет для промышленных объектов 40% от суммы трудоемкости общестроительных работ, для жилых и гражданских зданий - 9%, затраты труда на пуско-наладочные работы составляют 12% от трудоемкости работ по монтажу оборудования. Затраты труда на внутренние санитарно-технические работы принимаются в размере 8%, на установку сантехнических приборов – в размере 2%, на электромонтажные работы - в размере 6,5%, на установку внутренних электромонтажных приборов - размере 1,5%, на благоустройство территории -4% от трудоемкости общестроительных работ. Трудоемкость работ по вводу коммуникаций составляет 0,5% от трудоемкости общестроительных работ, а работ, выполняемых в подготовительный период, - 8%. Затраты труда на выполнение неучтенных работ, возникающих на строительной площадке (уборка территории, подготовка объекта к сдаче и др. мелкие строительные работы) принимаются в размере 15% от суммы трудоемкости общестроите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ета трудоемкости работ по жилому зданию приведен в табл.4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Ведомость объемов работ и трудоемкостей по объекту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89"/>
        <w:gridCol w:w="994"/>
        <w:gridCol w:w="853"/>
        <w:gridCol w:w="948"/>
      </w:tblGrid>
      <w:tr>
        <w:trPr>
          <w:tblHeader w:val="true"/>
          <w:trHeight w:val="62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бот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емкость</w:t>
            </w:r>
          </w:p>
        </w:tc>
      </w:tr>
      <w:tr>
        <w:trPr>
          <w:tblHeader w:val="true"/>
          <w:trHeight w:val="4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ированная разработка грунта экскаватором в отвал и с погрузкой грунта в автосамосвал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00 м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грунта вручн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подготов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фундаментной плит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(сборка\разборка опалубки, арматура, заливка бетон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2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ратная засыпка пазух с трамбованием вручн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00 м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изоляция подземной части з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стройство вводов инженерных сет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Чел. 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онолитных конструкци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нолитные стены и колонны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онтаж сантехнических каби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граждающих конструкций из кирпич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2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ирпичных перегородок в ½ кирпич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3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онолитных плит перекры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5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онтаж металлокаркаса фе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7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стройство остекления кров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ирога кровли: (пароизоляция, утеплитель, стяжка, рулонный ковер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стройство  вентилируемого фаса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изоляция по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5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изоляция по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ементной стяж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3,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аркетных по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ерамической плит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2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стройство линолеумных. по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конных проемов и витражного остек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асляная окраска метал. поверхност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блицовка стен глазурованной плитк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аж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антехнические.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ейка стен обоя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5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краска потолка водоэмульсионной краск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,65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 4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89"/>
        <w:gridCol w:w="994"/>
        <w:gridCol w:w="853"/>
        <w:gridCol w:w="948"/>
      </w:tblGrid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весного потолка «Армстронг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становка электромонтажных прибор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ехнологического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нутренних сантехнических прибор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бъекта к сдач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объек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ИТОГО трудоемкость общестроительных рабо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5,43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водов инженерных сет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3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аж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15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антехнические.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3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омонтажных прибор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8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антехнических прибор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ехнологического оборуд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29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чтен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81</w:t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д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2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оставщиков строительных материалов, изделий и конструкц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данного консультантом вида строительно-монтажных работ для анализа поставщиков строительных материалов, студент, на основании использования открытых источников, представленных в сети интернет, должен выбрать основных поставщиков строительных материалов в регионе строительства, и на основе анализа цен выбрать наиболее приемлемого по стоимости поставщика с учетом доставки материалов на строительную площадку. При этом необходимо указывать электронные адреса сайтов, с которых бралась та или иная информац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для анализа рынка поставщиков строительных материалов и конструкций и дальнейшего определения стоимости выполнения этих работ могут быть заданы: устройство различного типа фундаментов (монолитных или сборных, ленточных, свайных, плитных); различные типы ограждающих конструкций (р</w:t>
      </w:r>
      <w:r>
        <w:rPr>
          <w:color w:val="000000"/>
          <w:sz w:val="28"/>
          <w:szCs w:val="28"/>
        </w:rPr>
        <w:t>ядовой кирпич + облицовочный кирпич, газобетон + облицовочный кирпич, газобетон + фактурная штукатурка, керамические блоки + облицовочный кирпич, газобетон + навесной вентилируемый фасад, рядовой кирпич+ фиброцементные плиты)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зультаты анализа сводятся в табл. 5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>Анализ поставщиков материалов</w:t>
      </w:r>
    </w:p>
    <w:tbl>
      <w:tblPr>
        <w:tblW w:w="975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389"/>
        <w:gridCol w:w="1417"/>
        <w:gridCol w:w="1418"/>
        <w:gridCol w:w="1984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конструк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ставщ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ресу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атериа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качестве примера в табл. 6 приведен анализ поставщиков фундаментных блоков при устройстве ленточного фундамента жилого здания при строительстве в г. Ростов-на-Дону. По проекту необходимы фундаментные блоки марки ФБС 24-6-6, объемом 0,82м3, массой 1,96 т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jc w:val="center"/>
        <w:rPr>
          <w:sz w:val="28"/>
          <w:lang w:eastAsia="en-US"/>
        </w:rPr>
      </w:pPr>
      <w:r>
        <w:rPr>
          <w:sz w:val="28"/>
          <w:lang w:eastAsia="en-US"/>
        </w:rPr>
        <w:t>Анализ поставщиков фундаментных блоков</w:t>
      </w:r>
    </w:p>
    <w:tbl>
      <w:tblPr>
        <w:tblW w:w="975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14"/>
        <w:gridCol w:w="1276"/>
        <w:gridCol w:w="1559"/>
        <w:gridCol w:w="1843"/>
        <w:gridCol w:w="1559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ресу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атериа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rFonts w:ascii="Ubuntu;Times New Roman" w:hAnsi="Ubuntu;Times New Roman" w:cs="Ubuntu;Times New Roman"/>
                <w:color w:val="303030"/>
                <w:sz w:val="23"/>
                <w:szCs w:val="23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Ubuntu;Times New Roman" w:hAnsi="Ubuntu;Times New Roman" w:cs="Ubuntu;Times New Roman"/>
                <w:color w:val="303030"/>
                <w:sz w:val="20"/>
                <w:szCs w:val="20"/>
                <w:lang w:val="en-US" w:bidi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765" cy="75184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7" r="-3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ФБС 24-6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ОО «Гале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bidi="en-US"/>
              </w:rPr>
            </w:pPr>
            <w:hyperlink r:id="rId4">
              <w:r>
                <w:rPr>
                  <w:rStyle w:val="InternetLink"/>
                  <w:rFonts w:cs="Ubuntu;Times New Roman" w:ascii="Ubuntu;Times New Roman" w:hAnsi="Ubuntu;Times New Roman"/>
                  <w:color w:val="303030"/>
                  <w:sz w:val="23"/>
                  <w:szCs w:val="23"/>
                  <w:lang w:bidi="en-US"/>
                </w:rPr>
                <w:t xml:space="preserve">г. Ростов-на-Дону, ЗЖМ, ул. </w:t>
              </w:r>
              <w:r>
                <w:rPr>
                  <w:rStyle w:val="InternetLink"/>
                  <w:rFonts w:cs="Ubuntu;Times New Roman" w:ascii="Ubuntu;Times New Roman" w:hAnsi="Ubuntu;Times New Roman"/>
                  <w:color w:val="303030"/>
                  <w:sz w:val="23"/>
                  <w:szCs w:val="23"/>
                  <w:lang w:val="en-US" w:bidi="en-US"/>
                </w:rPr>
                <w:t>Жмайлова, 4/2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www.</w:t>
            </w:r>
            <w:r>
              <w:rPr>
                <w:sz w:val="20"/>
                <w:szCs w:val="20"/>
                <w:lang w:bidi="en-US"/>
              </w:rPr>
              <w:t>жби</w:t>
            </w:r>
            <w:r>
              <w:rPr>
                <w:sz w:val="20"/>
                <w:szCs w:val="20"/>
                <w:lang w:val="en-US" w:bidi="en-US"/>
              </w:rPr>
              <w:t>-</w:t>
            </w:r>
            <w:r>
              <w:rPr>
                <w:sz w:val="20"/>
                <w:szCs w:val="20"/>
                <w:lang w:bidi="en-US"/>
              </w:rPr>
              <w:t>ростов</w:t>
            </w:r>
            <w:r>
              <w:rPr>
                <w:sz w:val="20"/>
                <w:szCs w:val="20"/>
                <w:lang w:val="en-US" w:bidi="en-US"/>
              </w:rPr>
              <w:t>-</w:t>
            </w:r>
            <w:r>
              <w:rPr>
                <w:sz w:val="20"/>
                <w:szCs w:val="20"/>
                <w:lang w:bidi="en-US"/>
              </w:rPr>
              <w:t>на</w:t>
            </w:r>
            <w:r>
              <w:rPr>
                <w:sz w:val="20"/>
                <w:szCs w:val="20"/>
                <w:lang w:val="en-US" w:bidi="en-US"/>
              </w:rPr>
              <w:t>-</w:t>
            </w:r>
            <w:r>
              <w:rPr>
                <w:sz w:val="20"/>
                <w:szCs w:val="20"/>
                <w:lang w:bidi="en-US"/>
              </w:rPr>
              <w:t>дону</w:t>
            </w:r>
            <w:r>
              <w:rPr>
                <w:sz w:val="20"/>
                <w:szCs w:val="20"/>
                <w:lang w:val="en-US" w:bidi="en-US"/>
              </w:rPr>
              <w:t>.</w:t>
            </w:r>
            <w:r>
              <w:rPr>
                <w:sz w:val="20"/>
                <w:szCs w:val="20"/>
                <w:lang w:bidi="en-US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65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ОО «Д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  <w:lang w:bidi="en-US"/>
              </w:rPr>
              <w:t xml:space="preserve">г. Ростов-на-Дону, ул. </w:t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  <w:lang w:val="en-US" w:bidi="en-US"/>
              </w:rPr>
              <w:t>Социалистическая, 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http://www.dis-rbu.ru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3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ОО «Железобет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г. Ростов-на-Дону, ул. Таганрогская, 144,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en-US"/>
              </w:rPr>
              <w:t>www.</w:t>
            </w:r>
            <w:r>
              <w:rPr>
                <w:lang w:bidi="en-US"/>
              </w:rPr>
              <w:t xml:space="preserve"> </w:t>
            </w:r>
            <w:r>
              <w:rPr>
                <w:sz w:val="20"/>
                <w:szCs w:val="20"/>
                <w:lang w:bidi="en-US"/>
              </w:rPr>
              <w:t>железобетон-юг.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5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ОО ПКП «Антаре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г. Ростов-на-Дону, ул. Володарского 2-я, 76/23а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val="en-US" w:bidi="en-US"/>
              </w:rPr>
              <w:t>www.антарес-ростов.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51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ТД ТоргСна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  <w:lang w:val="en-US" w:bidi="en-US"/>
              </w:rPr>
              <w:t> </w:t>
            </w:r>
            <w:r>
              <w:rPr>
                <w:sz w:val="20"/>
                <w:szCs w:val="20"/>
                <w:lang w:bidi="en-US"/>
              </w:rPr>
              <w:t>г. Ростов-на-Дону, ул. Троллейбусная, 24/2в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http://www.torgsnabtd.ru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35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ОО «Бетон-Ю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Ростов-на-Дону, Полевая, 99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http://beton-rostovdon.ru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3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АО Комбинат крупнопанельного домостро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bidi="en-US"/>
              </w:rPr>
              <w:t>г. Ростов-на-Дону, 1-й Машиностроительный переулок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http://kkpd.ru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367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ООО ППТК «ЭНЕРГО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bidi="en-US"/>
              </w:rPr>
              <w:t>г. Ростов-на-Дон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bidi="en-US"/>
              </w:rPr>
              <w:t>ул. 1-й Конной Армии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http://pptk-energostroy.ru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55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ООО «</w:t>
            </w:r>
            <w:r>
              <w:rPr>
                <w:rFonts w:cs="Ubuntu;Times New Roman" w:ascii="Ubuntu;Times New Roman" w:hAnsi="Ubuntu;Times New Roman"/>
                <w:color w:val="333333"/>
                <w:sz w:val="20"/>
                <w:szCs w:val="20"/>
                <w:shd w:fill="FFFFFF" w:val="clear"/>
                <w:lang w:val="en-US" w:bidi="en-US"/>
              </w:rPr>
              <w:t>ДОНСТРОЙМОНОЛИТ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bidi="en-US"/>
              </w:rPr>
              <w:t xml:space="preserve">г. Ростов-на-Дону, ул.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 w:bidi="en-US"/>
              </w:rPr>
              <w:t>Страны Советов, 7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http://donstroymonolit.ru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3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bidi="en-US"/>
              </w:rPr>
              <w:t xml:space="preserve">ООО </w:t>
            </w:r>
            <w:r>
              <w:rPr>
                <w:sz w:val="20"/>
                <w:szCs w:val="20"/>
                <w:lang w:bidi="en-US"/>
              </w:rPr>
              <w:t>«</w:t>
            </w:r>
            <w:r>
              <w:rPr>
                <w:sz w:val="20"/>
                <w:szCs w:val="20"/>
                <w:lang w:val="en-US" w:bidi="en-US"/>
              </w:rPr>
              <w:t>КСМ Бетон Дон</w:t>
            </w:r>
            <w:r>
              <w:rPr>
                <w:sz w:val="20"/>
                <w:szCs w:val="20"/>
                <w:lang w:bidi="en-US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bidi="en-US"/>
              </w:rPr>
              <w:t xml:space="preserve">г. Ростов-на-Дону, ул. 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  <w:lang w:val="en-US" w:bidi="en-US"/>
              </w:rPr>
              <w:t>Журавлева, 173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bidi="en-US"/>
              </w:rPr>
            </w:pPr>
            <w:r>
              <w:rPr>
                <w:sz w:val="20"/>
                <w:szCs w:val="20"/>
                <w:lang w:val="en-US" w:bidi="en-US"/>
              </w:rPr>
              <w:t>http://www.ksmbeton-don.ru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250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строительно-монтажных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считанных ранее объемов работ, необходимо определить стоимость производства заданных строительно-монтажных работ, используя текущую стоимость материально-технических ресурсов, стоимость аренды необходимых машин и механизмов, а также размер оплаты труда рабочих. Данные по нормативной потребности в ресурсах принимаются по соответствующим сборникам ГЭСН. Стоимость соответствующего вида ресурсов принимается по данным строительных организаций и организаций промышленности строительных материалов. Источниками такой информации могут служить данные печатных и электронных изданий, в т.ч. сайты этих организаций из сети интерн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орма составления сметы ресурсным методом приведена в табл. 7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ая смета на строительство __________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665"/>
        <w:gridCol w:w="603"/>
        <w:gridCol w:w="850"/>
        <w:gridCol w:w="851"/>
        <w:gridCol w:w="708"/>
        <w:gridCol w:w="993"/>
        <w:gridCol w:w="1275"/>
        <w:gridCol w:w="1695"/>
      </w:tblGrid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Обоснование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Наименование ресурс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Ед. из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Потреб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Стоимость, руб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en-US"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Источник информации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 w:bidi="en-US"/>
              </w:rPr>
            </w:pPr>
            <w:r>
              <w:rPr>
                <w:bCs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на 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на весь объ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поставщи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электронный ресур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9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аданного вида строительно-монтажных работ включает прямые затраты, накладные расходы и сметную прибыл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умма затрат на материалы, эксплуатацию строительных машин и механизмов и оплату труда составляет прямые затраты. Размер накладных расходов и сметной прибыли принимаются в процентах от суммы затрат на оплату труда рабочих. Величина накладных расходов принимается на основании «Методических указаний по определению величины накладных расходов в строительстве (МДС 81-33.2004)» по видам строительных и монтаж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еличина сметной прибыли принимается на основании «Методических указаний по определению величины сметной прибыли в строительстве (МДС 81-25.2001)» по видам строительных и монтаж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табл. 8 приведены нормативы накладных расходов и сметной прибыли по отдельным видам строительных и монтажных работ.</w:t>
      </w:r>
      <w:r>
        <w:rPr/>
        <w:t xml:space="preserve"> </w:t>
      </w:r>
      <w:r>
        <w:rPr>
          <w:sz w:val="28"/>
          <w:szCs w:val="28"/>
        </w:rPr>
        <w:t>Накладные расходы и сметная прибыль нормируются в процентах от сметных затрат на оплату труда рабочих (строителей и механизаторов) в составе прямых затрат по соответствующим видам работ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Нормативы накладных расходов и сметной прибыли по видам строительных и монтажных работ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819"/>
        <w:gridCol w:w="1701"/>
        <w:gridCol w:w="169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Номер сборника ГЭС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Норматив накладных рас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Норматив сметной прибыли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bidi="en-US"/>
              </w:rPr>
            </w:pPr>
            <w:r>
              <w:rPr>
                <w:lang w:bidi="en-US"/>
              </w:rPr>
              <w:t>Свай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1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8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bidi="en-US"/>
              </w:rPr>
            </w:pPr>
            <w:r>
              <w:rPr>
                <w:lang w:bidi="en-US"/>
              </w:rPr>
              <w:t>Бетонные и железобетонные монолитные конструкции в строительстве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88"/>
              <w:jc w:val="both"/>
              <w:rPr>
                <w:lang w:bidi="en-US"/>
              </w:rPr>
            </w:pPr>
            <w:r>
              <w:rPr>
                <w:lang w:bidi="en-US"/>
              </w:rPr>
              <w:t>промышленном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88"/>
              <w:jc w:val="both"/>
              <w:rPr>
                <w:lang w:bidi="en-US"/>
              </w:rPr>
            </w:pPr>
            <w:r>
              <w:rPr>
                <w:lang w:bidi="en-US"/>
              </w:rPr>
              <w:t>жилищно-граждан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105</w:t>
            </w:r>
          </w:p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65</w:t>
            </w:r>
          </w:p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77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bidi="en-US"/>
              </w:rPr>
            </w:pPr>
            <w:r>
              <w:rPr>
                <w:lang w:bidi="en-US"/>
              </w:rPr>
              <w:t>Бетонные и железобетонные сборные конструкции в строительстве: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88"/>
              <w:jc w:val="both"/>
              <w:rPr>
                <w:lang w:bidi="en-US"/>
              </w:rPr>
            </w:pPr>
            <w:r>
              <w:rPr>
                <w:lang w:bidi="en-US"/>
              </w:rPr>
              <w:t>промышленном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88"/>
              <w:jc w:val="both"/>
              <w:rPr>
                <w:lang w:bidi="en-US"/>
              </w:rPr>
            </w:pPr>
            <w:r>
              <w:rPr>
                <w:lang w:bidi="en-US"/>
              </w:rPr>
              <w:t>жилищно-граждан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120</w:t>
            </w:r>
          </w:p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15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85</w:t>
            </w:r>
          </w:p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9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bidi="en-US"/>
              </w:rPr>
            </w:pPr>
            <w:r>
              <w:rPr>
                <w:lang w:bidi="en-US"/>
              </w:rPr>
              <w:t>Конструкции из кирпича и блоков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88"/>
              <w:jc w:val="both"/>
              <w:rPr>
                <w:lang w:bidi="en-US"/>
              </w:rPr>
            </w:pPr>
            <w:r>
              <w:rPr>
                <w:lang w:bidi="en-US"/>
              </w:rPr>
              <w:t>промышленном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88"/>
              <w:jc w:val="both"/>
              <w:rPr>
                <w:lang w:bidi="en-US"/>
              </w:rPr>
            </w:pPr>
            <w:r>
              <w:rPr>
                <w:lang w:bidi="en-US"/>
              </w:rPr>
              <w:t>жилищно-граждан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1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65</w:t>
            </w:r>
          </w:p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85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bidi="en-US"/>
              </w:rPr>
            </w:pPr>
            <w:r>
              <w:rPr>
                <w:lang w:bidi="en-US"/>
              </w:rPr>
              <w:t>Металлические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85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bidi="en-US"/>
              </w:rPr>
            </w:pPr>
            <w:r>
              <w:rPr>
                <w:lang w:bidi="en-US"/>
              </w:rPr>
              <w:t>Деревянные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1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63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bidi="en-US"/>
              </w:rPr>
            </w:pPr>
            <w:r>
              <w:rPr>
                <w:lang w:bidi="en-US"/>
              </w:rPr>
              <w:t>П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1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75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bidi="en-US"/>
              </w:rPr>
            </w:pPr>
            <w:r>
              <w:rPr>
                <w:lang w:bidi="en-US"/>
              </w:rPr>
              <w:t>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1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65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lang w:bidi="en-US"/>
              </w:rPr>
            </w:pPr>
            <w:r>
              <w:rPr>
                <w:lang w:bidi="en-US"/>
              </w:rPr>
              <w:t>Отделоч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1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bidi="en-US"/>
              </w:rPr>
            </w:pPr>
            <w:r>
              <w:rPr>
                <w:lang w:bidi="en-US"/>
              </w:rPr>
              <w:t>55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отдельного вида строительно-монтажных работ приводится в таблице ресурсной сметы с ссылками на соответствующие источники ресурсов. В качестве примера формирования стоимости работ ресурсным методом в табл. 9 приведен фрагмент расчета ресурсной сметы на устройство сборных ленточных фундаментов при строительстве жилого здания в г. Ростов-на-Дону, для которого был выполнен анализ рынка поставщиков строительных материалов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рагмент ресурсной сметы на устройство сборных железобетонных ленточных фундаментов марки ФБС 24-6-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змеритель: 100 шт. сборных конструкций</w:t>
      </w:r>
    </w:p>
    <w:p>
      <w:pPr>
        <w:pStyle w:val="Normal"/>
        <w:rPr/>
      </w:pPr>
      <w:r>
        <w:rPr/>
        <w:t>Объем работ (по проекту): 150шт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807"/>
        <w:gridCol w:w="603"/>
        <w:gridCol w:w="850"/>
        <w:gridCol w:w="851"/>
        <w:gridCol w:w="708"/>
        <w:gridCol w:w="993"/>
        <w:gridCol w:w="1134"/>
        <w:gridCol w:w="1836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Обоснование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Наименование ресурс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Ед. из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Потреб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Стоимость, руб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en-US"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Источник информации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 w:bidi="en-US"/>
              </w:rPr>
            </w:pPr>
            <w:r>
              <w:rPr>
                <w:bCs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на 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на весь объ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поставщи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электронный ресур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9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07-05-001-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Затраты труда рабочи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чел.-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1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194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bidi="en-US"/>
              </w:rPr>
              <w:t>71</w:t>
            </w:r>
            <w:r>
              <w:rPr>
                <w:bCs/>
                <w:lang w:bidi="en-US"/>
              </w:rPr>
              <w:t xml:space="preserve"> </w:t>
            </w:r>
            <w:r>
              <w:rPr>
                <w:bCs/>
                <w:sz w:val="22"/>
                <w:szCs w:val="22"/>
                <w:lang w:bidi="en-US"/>
              </w:rPr>
              <w:t>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Trud.co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https://rostov-na-donu.trud.com/jobs/montazhnik_zhbk/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Затраты труда машинис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чел.-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7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109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bidi="en-US"/>
              </w:rPr>
              <w:t>29</w:t>
            </w:r>
            <w:r>
              <w:rPr>
                <w:bCs/>
                <w:lang w:bidi="en-US"/>
              </w:rPr>
              <w:t xml:space="preserve"> </w:t>
            </w:r>
            <w:r>
              <w:rPr>
                <w:bCs/>
                <w:sz w:val="22"/>
                <w:szCs w:val="22"/>
                <w:lang w:bidi="en-US"/>
              </w:rPr>
              <w:t>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Trud.co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https://rostov-na-donu.trud.com/jobs/mashinist/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b/>
                <w:bCs/>
                <w:sz w:val="22"/>
                <w:szCs w:val="22"/>
                <w:lang w:bidi="en-US"/>
              </w:rPr>
              <w:t>Итого оплат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en-US"/>
              </w:rPr>
              <w:t>101 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8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b/>
                <w:bCs/>
                <w:sz w:val="22"/>
                <w:szCs w:val="22"/>
                <w:lang w:bidi="en-US"/>
              </w:rPr>
              <w:t>Машины и механизмы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bidi="en-US"/>
              </w:rPr>
            </w:pPr>
            <w:r>
              <w:rPr>
                <w:b/>
                <w:bCs/>
                <w:sz w:val="22"/>
                <w:szCs w:val="22"/>
                <w:lang w:val="en-US" w:bidi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Краны на автомобильном ходу, грузоподъемность 10 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маш.-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1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22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bidi="en-US"/>
              </w:rPr>
              <w:t>28</w:t>
            </w:r>
            <w:r>
              <w:rPr>
                <w:bCs/>
                <w:lang w:bidi="en-US"/>
              </w:rPr>
              <w:t xml:space="preserve"> </w:t>
            </w:r>
            <w:r>
              <w:rPr>
                <w:bCs/>
                <w:sz w:val="22"/>
                <w:szCs w:val="22"/>
                <w:lang w:bidi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ООО «Спецтехника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http://spectehnikadon.ru/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Краны на гусеничном ходу, грузоподъемность до 16 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маш.-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35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52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bidi="en-US"/>
              </w:rPr>
              <w:t>52</w:t>
            </w:r>
            <w:r>
              <w:rPr>
                <w:bCs/>
                <w:lang w:bidi="en-US"/>
              </w:rPr>
              <w:t xml:space="preserve"> </w:t>
            </w:r>
            <w:r>
              <w:rPr>
                <w:bCs/>
                <w:sz w:val="22"/>
                <w:szCs w:val="22"/>
                <w:lang w:bidi="en-US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ООО «Агро-Инжиниринг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https://traktoragro.ru/g19207667-arenda-gusenichnyh-kranov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Автомобили бортовые, грузоподъемность: до 5 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маш.-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2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33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bidi="en-US"/>
              </w:rPr>
              <w:t>20</w:t>
            </w:r>
            <w:r>
              <w:rPr>
                <w:bCs/>
                <w:lang w:bidi="en-US"/>
              </w:rPr>
              <w:t xml:space="preserve"> </w:t>
            </w:r>
            <w:r>
              <w:rPr>
                <w:bCs/>
                <w:sz w:val="22"/>
                <w:szCs w:val="22"/>
                <w:lang w:bidi="en-US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ООО «МСК ВЕК - РОСТОВ-НА-ДОНУ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http://www.vek-rostov.ru/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b/>
                <w:bCs/>
                <w:sz w:val="22"/>
                <w:szCs w:val="22"/>
                <w:lang w:bidi="en-US"/>
              </w:rPr>
              <w:t>Итого стоимость машин и механиз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en-US"/>
              </w:rPr>
              <w:t>100</w:t>
            </w:r>
            <w:r>
              <w:rPr>
                <w:b/>
                <w:bCs/>
                <w:lang w:bidi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en-US"/>
              </w:rPr>
              <w:t>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b/>
                <w:bCs/>
                <w:sz w:val="22"/>
                <w:szCs w:val="22"/>
                <w:lang w:bidi="en-US"/>
              </w:rPr>
              <w:t>Материал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Раствор готовый кладочный цементный марки: 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6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2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bidi="en-US"/>
              </w:rPr>
              <w:t>16</w:t>
            </w:r>
            <w:r>
              <w:rPr>
                <w:bCs/>
                <w:lang w:bidi="en-US"/>
              </w:rPr>
              <w:t xml:space="preserve"> </w:t>
            </w:r>
            <w:r>
              <w:rPr>
                <w:bCs/>
                <w:sz w:val="22"/>
                <w:szCs w:val="22"/>
                <w:lang w:bidi="en-US"/>
              </w:rPr>
              <w:t>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ООО «Бетон61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https://beton61.ru/prise.php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Бетон В15 (М-200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1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2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bidi="en-US"/>
              </w:rPr>
              <w:t>3</w:t>
            </w:r>
            <w:r>
              <w:rPr>
                <w:bCs/>
                <w:lang w:bidi="en-US"/>
              </w:rPr>
              <w:t xml:space="preserve"> </w:t>
            </w:r>
            <w:r>
              <w:rPr>
                <w:bCs/>
                <w:sz w:val="22"/>
                <w:szCs w:val="22"/>
                <w:lang w:bidi="en-US"/>
              </w:rPr>
              <w:t>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ООО «Бетон61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https://beton61.ru/prise.php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ФБС 24-6-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2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bidi="en-US"/>
              </w:rPr>
              <w:t>337</w:t>
            </w:r>
            <w:r>
              <w:rPr>
                <w:bCs/>
                <w:lang w:bidi="en-US"/>
              </w:rPr>
              <w:t xml:space="preserve"> </w:t>
            </w:r>
            <w:r>
              <w:rPr>
                <w:bCs/>
                <w:sz w:val="22"/>
                <w:szCs w:val="22"/>
                <w:lang w:bidi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ООО «КСМ Бетон Дон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  <w:t>http://www.ksmbeton-don.ru/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b/>
                <w:bCs/>
                <w:sz w:val="22"/>
                <w:szCs w:val="22"/>
                <w:lang w:bidi="en-US"/>
              </w:rPr>
              <w:t>Итого стоимость матери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en-US"/>
              </w:rPr>
              <w:t>357</w:t>
            </w:r>
            <w:r>
              <w:rPr>
                <w:b/>
                <w:bCs/>
                <w:lang w:bidi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en-US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bidi="en-US"/>
              </w:rPr>
            </w:pPr>
            <w:r>
              <w:rPr>
                <w:bCs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bidi="en-US"/>
              </w:rPr>
            </w:pPr>
            <w:r>
              <w:rPr>
                <w:bCs/>
                <w:sz w:val="22"/>
                <w:szCs w:val="22"/>
                <w:lang w:val="en-US" w:bidi="en-US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 w:bidi="en-US"/>
              </w:rPr>
            </w:pPr>
            <w:r>
              <w:rPr>
                <w:bCs/>
                <w:sz w:val="22"/>
                <w:szCs w:val="22"/>
                <w:lang w:val="en-US" w:bidi="en-US"/>
              </w:rPr>
              <w:t>Итого прямых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bidi="en-US"/>
              </w:rPr>
              <w:t>559</w:t>
            </w:r>
            <w:r>
              <w:rPr>
                <w:bCs/>
                <w:lang w:bidi="en-US"/>
              </w:rPr>
              <w:t xml:space="preserve"> </w:t>
            </w:r>
            <w:r>
              <w:rPr>
                <w:bCs/>
                <w:sz w:val="22"/>
                <w:szCs w:val="22"/>
                <w:lang w:bidi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bidi="en-US"/>
              </w:rPr>
            </w:pPr>
            <w:r>
              <w:rPr>
                <w:bCs/>
                <w:sz w:val="22"/>
                <w:szCs w:val="22"/>
                <w:lang w:val="en-US" w:bidi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bidi="en-US"/>
              </w:rPr>
            </w:pPr>
            <w:r>
              <w:rPr>
                <w:bCs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bidi="en-US"/>
              </w:rPr>
            </w:pPr>
            <w:r>
              <w:rPr>
                <w:bCs/>
                <w:sz w:val="22"/>
                <w:szCs w:val="22"/>
                <w:lang w:val="en-US" w:bidi="en-US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 w:bidi="en-US"/>
              </w:rPr>
            </w:pPr>
            <w:r>
              <w:rPr>
                <w:color w:val="000000"/>
                <w:sz w:val="22"/>
                <w:szCs w:val="22"/>
                <w:lang w:val="en-US" w:bidi="en-US"/>
              </w:rPr>
              <w:t>Накладные расходы 1</w:t>
            </w:r>
            <w:r>
              <w:rPr>
                <w:color w:val="000000"/>
                <w:sz w:val="22"/>
                <w:szCs w:val="22"/>
                <w:lang w:bidi="en-US"/>
              </w:rPr>
              <w:t>5</w:t>
            </w:r>
            <w:r>
              <w:rPr>
                <w:color w:val="000000"/>
                <w:sz w:val="22"/>
                <w:szCs w:val="22"/>
                <w:lang w:val="en-US" w:bidi="en-US"/>
              </w:rPr>
              <w:t>5% от Ф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bidi="en-US"/>
              </w:rPr>
              <w:t>156</w:t>
            </w:r>
            <w:r>
              <w:rPr>
                <w:bCs/>
                <w:lang w:bidi="en-US"/>
              </w:rPr>
              <w:t xml:space="preserve"> </w:t>
            </w:r>
            <w:r>
              <w:rPr>
                <w:bCs/>
                <w:sz w:val="22"/>
                <w:szCs w:val="22"/>
                <w:lang w:bidi="en-US"/>
              </w:rPr>
              <w:t>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bidi="en-US"/>
              </w:rPr>
            </w:pPr>
            <w:r>
              <w:rPr>
                <w:bCs/>
                <w:sz w:val="22"/>
                <w:szCs w:val="22"/>
                <w:lang w:val="en-US" w:bidi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bidi="en-US"/>
              </w:rPr>
            </w:pPr>
            <w:r>
              <w:rPr>
                <w:bCs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bidi="en-US"/>
              </w:rPr>
            </w:pPr>
            <w:r>
              <w:rPr>
                <w:bCs/>
                <w:sz w:val="22"/>
                <w:szCs w:val="22"/>
                <w:lang w:val="en-US" w:bidi="en-US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 w:bidi="en-US"/>
              </w:rPr>
            </w:pPr>
            <w:r>
              <w:rPr>
                <w:color w:val="000000"/>
                <w:sz w:val="22"/>
                <w:szCs w:val="22"/>
                <w:lang w:val="en-US" w:bidi="en-US"/>
              </w:rPr>
              <w:t xml:space="preserve">Сметная прибыль </w:t>
            </w:r>
            <w:r>
              <w:rPr>
                <w:color w:val="000000"/>
                <w:sz w:val="22"/>
                <w:szCs w:val="22"/>
                <w:lang w:bidi="en-US"/>
              </w:rPr>
              <w:t>90</w:t>
            </w:r>
            <w:r>
              <w:rPr>
                <w:color w:val="000000"/>
                <w:sz w:val="22"/>
                <w:szCs w:val="22"/>
                <w:lang w:val="en-US" w:bidi="en-US"/>
              </w:rPr>
              <w:t>% от Ф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bidi="en-US"/>
              </w:rPr>
              <w:t>90</w:t>
            </w:r>
            <w:r>
              <w:rPr>
                <w:bCs/>
                <w:lang w:bidi="en-US"/>
              </w:rPr>
              <w:t xml:space="preserve"> </w:t>
            </w:r>
            <w:r>
              <w:rPr>
                <w:bCs/>
                <w:sz w:val="22"/>
                <w:szCs w:val="22"/>
                <w:lang w:bidi="en-US"/>
              </w:rPr>
              <w:t>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bidi="en-US"/>
              </w:rPr>
            </w:pPr>
            <w:r>
              <w:rPr>
                <w:bCs/>
                <w:sz w:val="22"/>
                <w:szCs w:val="22"/>
                <w:lang w:val="en-US" w:bidi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bidi="en-US"/>
              </w:rPr>
            </w:pPr>
            <w:r>
              <w:rPr>
                <w:bCs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bidi="en-US"/>
              </w:rPr>
            </w:pPr>
            <w:r>
              <w:rPr>
                <w:bCs/>
                <w:sz w:val="22"/>
                <w:szCs w:val="22"/>
                <w:lang w:val="en-US" w:bidi="en-US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b/>
                <w:color w:val="000000"/>
                <w:lang w:bidi="en-US"/>
              </w:rPr>
              <w:t>Всего стоимость работ по устройству фунда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bidi="en-US"/>
              </w:rPr>
              <w:t>806</w:t>
            </w:r>
            <w:r>
              <w:rPr>
                <w:b/>
                <w:bCs/>
                <w:lang w:bidi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en-US"/>
              </w:rPr>
              <w:t>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bidi="en-US"/>
              </w:rPr>
            </w:pPr>
            <w:r>
              <w:rPr>
                <w:b/>
                <w:bCs/>
                <w:sz w:val="22"/>
                <w:szCs w:val="22"/>
                <w:lang w:val="en-US" w:bidi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bidi="en-US"/>
              </w:rPr>
            </w:pPr>
            <w:r>
              <w:rPr>
                <w:bCs/>
                <w:sz w:val="22"/>
                <w:szCs w:val="22"/>
                <w:lang w:val="en-US" w:bidi="en-US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е планирование по объект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календарного планирования строительства отдельных объектов является определение такой очередности и последовательности выполнения работ, которые обеспечивают сдачу зданий и сооружений в эксплуатацию в договорные или плановые сроки заказчикам. При превышении продолжительности возведения зданий и сооружений против определенной в подрядном контракте возможны экономические санкции со стороны заказч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определяет технологическую последовательность возведения объекта и взаимоувязывает каждый вид работ с другими работами. Целью календарных планов является наглядное изображение технологической последовательности, а также детальное планирование работ и необходимых основных ресур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с линейным графиком состоит из двух часте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в левой части приведена номенклатура работ и подсчитана трудоемкость и продолжительность работ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в правой – горизонтальными линиями изображают последовательность и продолжительность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алендарного плана особое внимание уделяется определению продолжительности выполнения работ. На продолжительность работ оказывают влияние следующие фактор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ъемы работ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хнология их выполнения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ровень сборности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ровень механизации производства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словия строи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процесса может быть определена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T=Q/NSα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  <w:t>Q – трудоемкость выполнения данного процесс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рабочих, занятых на выполнении данного процесс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S – сменность,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>α – коэффициент, учитывающий выполнение нормы выработ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ьший срок выполнения процесса определяется наибольшим количеством рабочих, которые могут быть размещены по всему фронту работ. Возможность использования максимального количества рабочих и машин определяется величиной общего фронта, в пределах которого может выполняться данная работа всей бригадой. Минимальный состав бригады должен быть не менее 1 звена. Количество рабочих в звене определяется по ЕНиР. Численный состав бригады должен быть кратен количеству рабочих в звене. При этом необходимо помнить, что при монтаже конструкций одно звено может обеспечить работу только одного кра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смен для работ, выполняемых с помощью механизмов, рекомендуется принимать 2 или 3, с целью обеспечения интенсивной эксплуатации основных машин. Работы без применения машин рекомендуется выполнять в одну смену. Кроме того, некоторые работы, например, отделочные, можно производить только в дневную смену. Производство работ во вторую смену, особенно в осенне-зимний период, требует дополнительных мероприятий, таких, как освещение рабочих мест, проходов, проведение дополнительных мероприятий по охране труда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назначении последовательности работ необходимо учитывать технологию выполнения работ, требования техники безопасности, условия качественного выполнения работ, климатические условия района строительства, т.е. летом делать то, что нельзя выполнить зим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в методы и последовательность производства работ и наметив примерные сроки их выполнения, приступают к увязке всех строительно-монтажных и специа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остроения календарного плана приведена в табл. 10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лендарный план производства работ по объекту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168"/>
        <w:gridCol w:w="709"/>
        <w:gridCol w:w="850"/>
        <w:gridCol w:w="1272"/>
        <w:gridCol w:w="1058"/>
        <w:gridCol w:w="706"/>
        <w:gridCol w:w="800"/>
        <w:gridCol w:w="600"/>
        <w:gridCol w:w="1000"/>
        <w:gridCol w:w="767"/>
        <w:gridCol w:w="743"/>
      </w:tblGrid>
      <w:tr>
        <w:trPr>
          <w:trHeight w:val="380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, чел.-дн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машины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2"/>
                <w:szCs w:val="22"/>
              </w:rPr>
              <w:t>Продолжительность работы, дн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ме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2"/>
                <w:szCs w:val="22"/>
              </w:rPr>
              <w:t>Численность рабочих в смену, чел.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бригады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работ (дни, месяцы)</w:t>
            </w:r>
          </w:p>
        </w:tc>
      </w:tr>
      <w:tr>
        <w:trPr>
          <w:trHeight w:val="934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9" w:right="-108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2"/>
                <w:szCs w:val="22"/>
              </w:rPr>
              <w:t>Число машин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оставления календарного плана объекта необходимо проверить насколько он отвечает предъявляемым к нему требованиям. В начале проверяют равномерность использования рабочих бригад. Для этого строят график движения рабочей силы общий и по професси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рректировки графика движения рабочих производят перемещение процессов, увеличение или уменьшение количества рабочи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</m:oMath>
      <w:r>
        <w:rPr>
          <w:sz w:val="28"/>
          <w:szCs w:val="28"/>
        </w:rPr>
        <w:t>График движения рабочих после корректировки должен удовлетворять требовани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еравномерности движения рабочих;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ое количество рабочих по графику, чел;</w:t>
      </w:r>
    </w:p>
    <w:p>
      <w:pPr>
        <w:pStyle w:val="Normal"/>
        <w:spacing w:lineRule="auto" w:line="360"/>
        <w:ind w:left="708" w:firstLine="708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е количество рабочих, которое определяется по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ланируемая трудоемкость выполнения работ (площадь графика движения рабочих), чел-дн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строительства объекта, д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календарного плана строительства объекта составляются графики: потребности в основных строительных машинах (табл.11), основных строительных материалах и конструкциях (табл.12) и движения рабочих кадров по объекту (табл. 13).</w:t>
      </w:r>
    </w:p>
    <w:p>
      <w:pPr>
        <w:pStyle w:val="1"/>
        <w:shd w:fill="FFFFFF" w:val="clear"/>
        <w:tabs>
          <w:tab w:val="clear" w:pos="708"/>
          <w:tab w:val="left" w:pos="3080" w:leader="none"/>
          <w:tab w:val="right" w:pos="9921" w:leader="none"/>
        </w:tabs>
        <w:spacing w:lineRule="auto" w:line="360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FFFFF" w:val="clear"/>
        <w:tabs>
          <w:tab w:val="clear" w:pos="708"/>
          <w:tab w:val="left" w:pos="3080" w:leader="none"/>
          <w:tab w:val="right" w:pos="9921" w:leader="none"/>
        </w:tabs>
        <w:spacing w:lineRule="auto" w:line="360"/>
        <w:ind w:left="-142" w:hanging="0"/>
        <w:jc w:val="right"/>
        <w:rPr>
          <w:sz w:val="28"/>
          <w:szCs w:val="28"/>
        </w:rPr>
      </w:pPr>
      <w:r>
        <w:rPr>
          <w:sz w:val="28"/>
        </w:rPr>
        <w:t xml:space="preserve">Таблица 11 </w:t>
      </w:r>
    </w:p>
    <w:p>
      <w:pPr>
        <w:pStyle w:val="1"/>
        <w:shd w:fill="FFFFFF" w:val="clear"/>
        <w:tabs>
          <w:tab w:val="clear" w:pos="708"/>
          <w:tab w:val="left" w:pos="3080" w:leader="none"/>
          <w:tab w:val="right" w:pos="9921" w:leader="none"/>
        </w:tabs>
        <w:spacing w:lineRule="auto" w:line="360"/>
        <w:ind w:left="-142" w:hanging="0"/>
        <w:jc w:val="center"/>
        <w:rPr/>
      </w:pPr>
      <w:r>
        <w:rPr/>
        <w:t>График движения строительных машин по объекту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6"/>
        <w:gridCol w:w="1145"/>
        <w:gridCol w:w="592"/>
        <w:gridCol w:w="1348"/>
        <w:gridCol w:w="1211"/>
        <w:gridCol w:w="1348"/>
        <w:gridCol w:w="1214"/>
        <w:gridCol w:w="1214"/>
      </w:tblGrid>
      <w:tr>
        <w:trPr>
          <w:trHeight w:val="269" w:hRule="atLeast"/>
          <w:cantSplit w:val="true"/>
        </w:trPr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17" w:hRule="atLeast"/>
          <w:cantSplit w:val="true"/>
        </w:trPr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327" w:hRule="exact"/>
          <w:cantSplit w:val="true"/>
        </w:trPr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уточное кол-во машин по месяцам  строительства</w:t>
            </w:r>
          </w:p>
        </w:tc>
      </w:tr>
      <w:tr>
        <w:trPr>
          <w:trHeight w:val="285" w:hRule="exact"/>
          <w:cantSplit w:val="true"/>
        </w:trPr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3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аватор</w:t>
            </w:r>
          </w:p>
          <w:p>
            <w:pPr>
              <w:pStyle w:val="Normal"/>
              <w:jc w:val="center"/>
              <w:rPr/>
            </w:pPr>
            <w:r>
              <w:rPr/>
              <w:t>ЭО – 33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маш.- см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 – 5363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маш.- см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н </w:t>
            </w:r>
          </w:p>
          <w:p>
            <w:pPr>
              <w:pStyle w:val="Normal"/>
              <w:jc w:val="center"/>
              <w:rPr/>
            </w:pPr>
            <w:r>
              <w:rPr/>
              <w:t>КБ – 405.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маш.- см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/>
              <w:t>18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TextBody"/>
        <w:spacing w:lineRule="auto" w:line="360"/>
        <w:ind w:left="-142" w:hanging="0"/>
        <w:jc w:val="center"/>
        <w:rPr/>
      </w:pPr>
      <w:r>
        <w:rPr/>
        <w:t>График поступления на объект строительных конструкций, изделий, материалов</w:t>
      </w:r>
    </w:p>
    <w:tbl>
      <w:tblPr>
        <w:tblW w:w="98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9"/>
        <w:gridCol w:w="1172"/>
        <w:gridCol w:w="1211"/>
        <w:gridCol w:w="990"/>
        <w:gridCol w:w="615"/>
        <w:gridCol w:w="615"/>
        <w:gridCol w:w="725"/>
        <w:gridCol w:w="725"/>
        <w:gridCol w:w="834"/>
        <w:gridCol w:w="743"/>
        <w:gridCol w:w="615"/>
      </w:tblGrid>
      <w:tr>
        <w:trPr>
          <w:trHeight w:val="373" w:hRule="atLeast"/>
          <w:cantSplit w:val="true"/>
        </w:trPr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5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73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3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1414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тные бло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 перекрыт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овые панел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ика битум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 оконно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ероид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ные и дверные бло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ка керамическ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18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леу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</w:tr>
    </w:tbl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ind w:left="108" w:hanging="0"/>
        <w:jc w:val="right"/>
        <w:rPr/>
      </w:pPr>
      <w:r>
        <w:rPr/>
      </w:r>
    </w:p>
    <w:p>
      <w:pPr>
        <w:pStyle w:val="TextBody"/>
        <w:spacing w:lineRule="auto" w:line="360"/>
        <w:ind w:left="108" w:hanging="0"/>
        <w:jc w:val="right"/>
        <w:rPr/>
      </w:pPr>
      <w:r>
        <w:rPr/>
        <w:t xml:space="preserve">Таблица 13 </w:t>
      </w:r>
    </w:p>
    <w:p>
      <w:pPr>
        <w:pStyle w:val="TextBody"/>
        <w:spacing w:lineRule="auto" w:line="360"/>
        <w:jc w:val="center"/>
        <w:rPr/>
      </w:pPr>
      <w:r>
        <w:rPr/>
        <w:t>График движения рабочих кадров по объекту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1012"/>
        <w:gridCol w:w="992"/>
        <w:gridCol w:w="851"/>
        <w:gridCol w:w="709"/>
        <w:gridCol w:w="850"/>
        <w:gridCol w:w="850"/>
        <w:gridCol w:w="709"/>
        <w:gridCol w:w="850"/>
        <w:gridCol w:w="709"/>
        <w:gridCol w:w="850"/>
      </w:tblGrid>
      <w:tr>
        <w:trPr>
          <w:trHeight w:val="150" w:hRule="atLeast"/>
          <w:cantSplit w:val="true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softHyphen/>
              <w:t>ние профессий рабочих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труда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-дн.</w:t>
            </w:r>
          </w:p>
        </w:tc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150" w:hRule="atLeas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018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10" w:hRule="exac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rPr>
                <w:color w:val="000000"/>
                <w:spacing w:val="-7"/>
                <w:w w:val="90"/>
                <w:sz w:val="24"/>
                <w:szCs w:val="24"/>
              </w:rPr>
            </w:pPr>
            <w:r>
              <w:rPr>
                <w:color w:val="000000"/>
                <w:spacing w:val="-7"/>
                <w:w w:val="90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rPr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7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Среднесуточное количество рабочих по месяцам строительства</w:t>
            </w:r>
          </w:p>
        </w:tc>
      </w:tr>
      <w:tr>
        <w:trPr>
          <w:trHeight w:val="1135" w:hRule="exac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hd w:fill="FFFFFF" w:val="clear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hd w:fill="FFFFFF" w:val="clear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hd w:fill="FFFFFF" w:val="clear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hd w:fill="FFFFFF" w:val="clear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hd w:fill="FFFFFF" w:val="clear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1"/>
              <w:shd w:fill="FFFFFF" w:val="clear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hd w:fill="FFFFFF" w:val="clear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1"/>
              <w:shd w:fill="FFFFFF" w:val="clear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hd w:fill="FFFFFF" w:val="clear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1"/>
              <w:shd w:fill="FFFFFF" w:val="clear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hd w:fill="FFFFFF" w:val="clear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1"/>
              <w:shd w:fill="FFFFFF" w:val="clear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1"/>
              <w:shd w:fill="FFFFFF" w:val="clear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93" w:hRule="atLeast"/>
          <w:cantSplit w:val="true"/>
        </w:trPr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Землекопы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Бетонщик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лотник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rPr>
                <w:color w:val="000000"/>
                <w:w w:val="87"/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Столяры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Штукатуры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Монтажник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ры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Электрик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93" w:hRule="atLeast"/>
          <w:cantSplit w:val="true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Сантехник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93" w:hRule="atLeast"/>
          <w:cantSplit w:val="true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Облицовщик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Кровельщик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w w:val="88"/>
                <w:sz w:val="24"/>
                <w:szCs w:val="24"/>
              </w:rPr>
              <w:t>Паркетч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9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ольщи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ектирование календарного плана строительства объекта можно осуществлять вручную и затем отображать на листе с помощью программы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. Однако существуют специальные программные комплексы, позволяющие проектировать календарные планы. К таким комплексам можно отнести разработки </w:t>
      </w:r>
      <w:r>
        <w:rPr>
          <w:sz w:val="28"/>
          <w:szCs w:val="28"/>
          <w:lang w:val="en-US"/>
        </w:rPr>
        <w:t>Primave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ert</w:t>
      </w:r>
      <w:r>
        <w:rPr>
          <w:sz w:val="28"/>
          <w:szCs w:val="28"/>
        </w:rPr>
        <w:t xml:space="preserve"> и д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рограммы позволя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ормировать календарные планы объек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динять отдельные календарные планы в мультипроек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улировать распределение ресурсов в календарных план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юджетирование и анализ проек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чет фактически выполненных рабо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авнивать характеристики текущего календарного плана с характеристиками «эталонных» и фактических планов в целях их анализа и принятия оперативных управленческих реш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календарные планы в различных формах отч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урсовом проекте студентам предлагается использовать программный комплекс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, версия которого имеется в университете, для разработки календарного плана строительства в составе проекта производства работ по объекту. Для работы с этой программой на кафедре разработаны «Методические указания по использованию программного комплекса Microsoft Project при проектировании календарных планов строительства и производства работ (для курсового проектирования и практических занятий)». – Ростов-на-Дону: Дон.гос.тех.ун-т, 201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численности персонала строитель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определения численности работников на строительной площадке является максимальное количество рабочих основного производства, занятых в одну смену. Оно определяется по графику движения рабочих, построенному под календарным планом производства работ по объек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нженерно-технических работников (ИТР) в одну смену зависит от сложности возводимого объекта. Минимальное количество ИТР: производитель работ, мастер, инженер по качеству и технике безопасности. Для охраны территории и контроля за ввозом – вывозом материальных ресурсов на объекте должен присутствовать сторож-охранни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о временных зданиях и сооружения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лощадей временных зданий производится отдельно для каждого типа здания или сооружения с учетом количества работников, пользующихся данным помещ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строительном объекте, с численностью работающих в наиболее многочисленную смену менее 60 человек, должны быть следующие временные здания административного и санитарно-бытового назначения и инвентарь: контора прораба, гардеробные с умывальниками, помещения для сушки и обеспыливания одежды, помещения для обогрева, помещение для приема пищи, душевые, туалет, навес для отдыха и место для курения рабочих, устройство для мытья обуви, щит со средствами пожаротушения. Состав и количество помещений зависит от расчетной численности работников и конкретны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 временного сооружения принимается с учетом срока строительства объекта. При строительстве до полугода применяются передвижные временные сооружения; перевозные временные сооружения контейнерного типа могут применяться при строительстве объектов сроком 12 - 18 месяцев, сооружения сборно-разборного типа применяются при сроке строительства свыше полутора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расчетной потребности во временных зданиях и сооружениях, необходимо принять существующие инвентарные здания по -соответствующему справочн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временных зданий и сооружений определяют по формуле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  <w:t>H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нормативный показатель для определения площадей временных зданий, определяют по справочника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R – количество работников, пользующихся данными помещен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о временных зданиях и сооружениях производится в табл. 1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потребности во временных зданиях и сооружениях</w:t>
      </w:r>
    </w:p>
    <w:tbl>
      <w:tblPr>
        <w:tblW w:w="98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1937"/>
        <w:gridCol w:w="1134"/>
        <w:gridCol w:w="1417"/>
        <w:gridCol w:w="709"/>
        <w:gridCol w:w="992"/>
        <w:gridCol w:w="962"/>
        <w:gridCol w:w="1400"/>
        <w:gridCol w:w="1005"/>
      </w:tblGrid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Наименование зданий и сооруж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Расчетная численность персон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Норматив на одного человек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Расчетная потребност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Принято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% одновременно использу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Тип сооруж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Контора прора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Помещение для приема пи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Помещение для обогрева рабо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Помещение для сушки и обеспыливания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Гардеробные с умываль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Душе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Помещение личной гигиены женщ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Навес для отдыха и место ку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Туа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0,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Кл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6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6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Расчет потребности в энергоресурсах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чет потребности в воде – определение потребности во временном водоснабжении на производственные и хозяйственно-бытовые нужды и пожаротушение с расчетом необходимого диаметра разводящего трубопров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чет потребности в электроэнергии - определение потребной электроэнергии и мощности трансформатора с расчетом сечения подводящего кабеля. Электроэнергия расходуется на силовые потребители, технологические процессы, внутреннее освещение временных зданий, наружное освещение мест производства работ, складов, подъездных путей и территории строи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жатом воздухе - определение мощности компрессорной установки с расчетом необходимого трубопровода. Источниками сжатого воздуха являются стационарные компрессорные станции или передвижные компрессорные установ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тепле - определение расхода тепла на отопление строящегося здания и обогрев временных зданий с расчетом стоимости тепловой энергии за период отопления зданий. После определения потребной тепловой энергии, следует перевести кДж/час в Гкал/час. (1 кДж/час = 2,39*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Гкал/час). Затем необходимо определить сроки отопления здания для выполнения работ, которые попадают в зимний период времени в соответствии с разработанным календарным планом. Для заданного региона нужно определиться со сроком отопительного сезона. Например, для г. Ростова-на-Дону отопительный сезон с 15 октября по 15 апреля, т.е.182 дня. Таким образом, если необходимо отапливать проектируемое здание в течение всего сезона, то общее количество Гкал определится умножением на 24 часа и на 182 дня. Основным поставщиком тепла в Ростове-на-Дону являются ООО «Ростовские тепловые сети». Тариф за 1Гкал составляет 1853,94 руб. (актуальные данные можно получить на сайте поставщика или сайте администрации Ростова-на-Дону). Умножив общую потребность в Гкал на тариф получим суммарные затраты на отопление проектируемого здания. Например, потребность в тепловой энергии на отопление здания по расчету составила 2584953 кДж/час = 0,617405 Гкал/ча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отребность в Гкал на весь отопительный сезон составит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,617405 Гкал/час х 24 час х 182 дн = 2696,83 Гка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затрат на отопление здания составит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96,83 х 1853,94 = 4999,8 тыс.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потребности в энергоресурсах с необходимыми справочными данными и примером расчета приведен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 складских площадях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лощади складов определяются для материалов, подлежащих хранению на строительной площадке, по номенклатуре, представленной в графике поступления на объект строительных конструкций, деталей, полуфабрикатов, материалов и оборудования (табл. 11). Потребные материалы, конструкции, полуфабрикаты и изделия рассчитывают исходя из нормы запаса материалов 5-12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потребности в складских площадях со справочными данными и примером расчета приведен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ый генеральный план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генеральный план следует разрабатывать с указанием: границ строительной площадки и видов ее ограждений, действующих и временных подземных, наземных и воздушных сетей и коммуникаций; постоянных и временных дорог; схем движения средств транспорта и механизмов; мест установки знаков и реперов внешней геодезической разбивочной основы; мест установки строительных и грузоподъемных машин с указанием путей их перемещений и зон действия и опасных зон; размещения постоянных, строящихся и временных зданий и сооружений; опасных зон вблизи этих зданий; путей и средств подъема работающих на рабочие ярусы (этажи), а также проходов в здания и сооружения; размещения источников и средств энергоснабжения и освещения строительной площадки; площадок и помещений складирования материалов и конструкций; площадок укрупнительной сборки конструкций; расположения помещений для санитарно-бытового обслуживания строителей; питьевых установок и мест отдыха; зон повышенной опасности и способов их ограждения; устройств для мытья транспортных сред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ходными данными для разработки строительного генерального плана является генеральный или ситуационный план площадки и разработанный календарный план строительства объ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генеральный план вычерчивается в соответствии с условными обозначениями по РД-11-06-2007 «Методические рекомендации о порядке разработки проектов производства работ грузоподъемными машинами и технологических карт погрузо-разгрузочных рабо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составления строительного генерального плана приведена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охране труда и технике безопаснос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еспечению безопасности труда в строительстве следует уделять особое внимание. В данном разделе курсового проекта студент должен привести краткий перечень мероприятий по охране труда и технике безопасности, связанные со строительством зданий и сооружений. При этом руководствоваться следует СНиП «Безопасность труда в строительстве». К основным мероприятиям, которые подлежат разработке в данном разделе курсового проекта следует отнести: мероприятия по безопасному применению строительных машин и механизмов; предупреждению падения с высоты работников, а также конструкций, изделий и материалов; предупреждению воздействия на работающих опасных производственных фак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необходимо уделить мероприятиям к технике безопасности в зоне работы монтажного механизма. Студенту надлежит определить зоны постоянно действующих опасных производственных факторов, связанных с работой монтажных и грузоподъемных машин. Описать как данные зоны должны быть ограждены и какими знаками безопасности должны быть обозначены; каким образом обозначены места прохода людей в здание. Если по проекту предусматриваются ограничения работы монтажных механизмов, то в данном разделе должны быть подробно описаны мероприятия, обеспечивающие безопасное производство работ – установка датчиков и концевых выключателей, обозначение на местности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мероприятий по предупреждению падения с высоты, привести описание существующих в настоящий время систем безопасности при работе на высоте: защитно-улавливающая система; универсальная улавливающая система; ограждения предохранительные; сетчатое ограждение; защитные козырь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щитно-улавливающая система состоит из закрепленных по контуру перекрытий кронштейнов, по которым навешиваются улавливающие сетки и является дополнительным средством защиты работающего в случае его падения с высоты 6–7 м непосредственно на сетку, а также от падающих строительных отходов в процессе возведения каркаса з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охранительные ограждения металлические предназначены для создания безопасных условий труда при возведении монолитных каркасов высоток и оснащены сетчатыми экранами. Они решают следующие задач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</w:t>
      </w:r>
      <w:r>
        <w:rPr>
          <w:sz w:val="28"/>
          <w:szCs w:val="28"/>
        </w:rPr>
        <w:tab/>
        <w:t>предохранение от падения за наружный край перекрытия работников, выполняющих монтаж опалубки перекрытия и работы по армированию и бетонированию перекрытия на вышележащем этаже; устройству колонн, внутренних стен и диафрагм за исключением наружных стен (необходимо применение наружных консольных подвесных подмостей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емонтаж опалубки перекрытия и приведение в соответствие бетонных поверхностей на нижележащем этаж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едотвращение от падения в опасную зону строящегося здания инструмента, элементов опалубки, строительных материалов, отхо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мероприятий по обеспечению пожаробезопасности следует предусмотреть комплектацию первичными средствами пожаротушения, средствами контроля и оперативного оповещения об угрожающей ситу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ие показател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срок строительства, дн (принимается по нормам продолжительности строительства СНиП 1-04-03-85* «Нормы продолжительности строительства и задела в строительстве предприятий, зданий и сооружений»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срок строительства, дн (принимается по календарному плану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Нормируемая трудоемкость строитель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чел-дн (сумма затрат труда по всем работам по калькуляции трудовых затрат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Планируемая трудоемкость строитель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(площадь графика движения рабочих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Планируемый процент выполнения норм выработки (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1м2 общей площади для жилых и административных здан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1 м3 объема здания для промышленных объект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еравномерности движения рабочих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писок использованных источнико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Костюченко В.В., Кудинов Д.О. Организация строительного производства. –  Ростов-н/Д, РГСУ, 2010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 48.13330.2011 Организация строительства. Актуализированная редакция СНиП 12-01-2004. – М., 2011. 25 с.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Д-11-06-2007 «Методические рекомендации о порядке разработки проектов производства работ грузоподъемными машинами и технологических карт погрузо-разгрузочных работ». – М., 2007. – 236 с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СНиП 12-03-2001 Безопасность труда в строительстве ч.1 Общие требования. – М., 2001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П 12-04-2002 Безопасность труда в строительстве ч.1. Строительное производство. – М., 2004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П 1-04-03-85* «Нормы продолжительности строительства и задела в строительстве предприятий, зданий и сооружений» — М.: Стройиздат, 1987. — 522 с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ДС 12-81-2007. Методические рекомендации по разработке и оформлению проекта организации строительства и проекта производства работ. – М., 2008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мендации по разработке календарных планов и стройгенпланов. –М.: ОАО ПКТИпромстрой, 2008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Г.Дикман: Организация строительного производства. Учебник для строительных вузов. – 6-е изд., переб. и доп. –М.: Издательство Ассо-циации Строительных Вузов, 2012 –512 с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Небритов Б.Н. Организация строительного производства. Практикум: учебное пособие. - Ростов н/Д: Дон.гос.техн.ун-т, 2018. – 252 с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ческие указания по использованию программного комплекса Microsoft Project при проектировании календарных планов строительства и производства работ (для курсового проектирования и практических занятий)». – Ростов-на-Дону: Дон.гос.тех.ун-т, 2018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88070" cy="5464810"/>
            <wp:effectExtent l="0" t="0" r="0" b="0"/>
            <wp:docPr id="4" name="Рисунок 2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6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070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37185</wp:posOffset>
            </wp:positionH>
            <wp:positionV relativeFrom="margin">
              <wp:posOffset>356235</wp:posOffset>
            </wp:positionV>
            <wp:extent cx="8401050" cy="5974080"/>
            <wp:effectExtent l="0" t="0" r="0" b="0"/>
            <wp:wrapTopAndBottom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0" cy="597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ожение 2</w:t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buntu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jc w:val="both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xn------7cdchrjt7cdfagvrr1a.xn--p1ai/catalog/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22:20:00Z</dcterms:created>
  <dc:creator>admeen</dc:creator>
  <dc:description/>
  <cp:keywords/>
  <dc:language>en-US</dc:language>
  <cp:lastModifiedBy>Eximer</cp:lastModifiedBy>
  <dcterms:modified xsi:type="dcterms:W3CDTF">2022-09-19T17:16:00Z</dcterms:modified>
  <cp:revision>3</cp:revision>
  <dc:subject/>
  <dc:title/>
</cp:coreProperties>
</file>